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18 AL 24 DE SEPTIEMBRE DE 2017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992"/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9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LEMENTI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lemenrubí/PRI23</w:t>
            </w:r>
          </w:p>
        </w:tc>
        <w:tc>
          <w:tcPr>
            <w:tcW w:w="3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2,0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lemenrubí/PRI23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1,8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2,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3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TSU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ausellina/Okitsu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9,2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wasaki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5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1168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6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6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6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6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6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6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P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Lérid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Abbé Féte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70-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Blanqu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8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5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8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8,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8,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La Rioj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Blanqu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55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ragoz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Blanqu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1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9,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1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7,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8,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La Rioj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1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9,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9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1,5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ragoz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9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9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9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Ercolin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,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,8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6,9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urci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Ercolin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Limoner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9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3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0,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1,6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0,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illiam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65+-7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ragoza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illiams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65+-7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,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rimson Seedles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ª. Marí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8,6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oscatel Ital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4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poleón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992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9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9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IRUELA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uropeas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 y más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9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ina Claudi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 y má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ELOCOTÓ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Teruel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8,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7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ECTAR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9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hoz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ARAGUAY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TER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3,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8"/>
        <w:gridCol w:w="844"/>
        <w:gridCol w:w="911"/>
        <w:gridCol w:w="705"/>
        <w:gridCol w:w="793"/>
        <w:gridCol w:w="764"/>
        <w:gridCol w:w="764"/>
        <w:gridCol w:w="764"/>
        <w:gridCol w:w="795"/>
        <w:gridCol w:w="764"/>
        <w:gridCol w:w="762"/>
        <w:gridCol w:w="764"/>
      </w:tblGrid>
      <w:tr>
        <w:trPr>
          <w:trHeight w:val="23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0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0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9</w:t>
            </w:r>
          </w:p>
        </w:tc>
        <w:tc>
          <w:tcPr>
            <w:tcW w:w="764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9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5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in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4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4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4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4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4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3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3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7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7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CACHOF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5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0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90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0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9,5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4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65,39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8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0,5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25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25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5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5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1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75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6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3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3,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2,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-REPOLL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5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5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5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5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5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ÁRRAG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86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86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86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86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86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86,00 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2,86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04,29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07,43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5,71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2,94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6,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6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8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6,3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1,04 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7,8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7,8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7,8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7,8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7,8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6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8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ico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4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4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4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5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8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ERR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,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5,12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35,12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35,12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5,12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5,12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77,00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8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57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53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4,00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3,00 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6,00 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6,00 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0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0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0,00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5,00 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5,00 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7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0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9,00 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1,00 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2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7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2,00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3,00 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3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NAHORI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09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10-03T06:01:00Z</dcterms:modified>
  <cp:revision>4</cp:revision>
  <dc:subject/>
  <dc:title>BALANZA COMERCIAL AGROALIMENTARIA </dc:title>
</cp:coreProperties>
</file>